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Некарточ-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Некарточ-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окуп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окуп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а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118745</wp:posOffset>
                </wp:positionV>
                <wp:extent cx="1257300" cy="571500"/>
                <wp:effectExtent l="0" t="161290" r="16192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Некарточ-н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9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Некарточ-н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30085</wp:posOffset>
                </wp:positionH>
                <wp:positionV relativeFrom="paragraph">
                  <wp:posOffset>1890395</wp:posOffset>
                </wp:positionV>
                <wp:extent cx="40011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48.85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35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2pt" to="540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pt" to="405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3448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2pt" to="270.1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189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05pt" to="459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54pt,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137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запрос, система  подписывает его своей электронно-цифровой подписью и аутентифи-цирует лич-ность покупа-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Уменьшает счет поку-пателя на стоимость това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3) Высылает запрос обрат-но покупа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запрос, система  подписывает его своей электронно-цифровой подписью и аутентифи-цирует лич-ность покупа-те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Уменьшает счет поку-пателя на стоимость това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3) Высылает запрос обрат-но покупа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редвари-тельно депонировав в систему деньги выбирает любой това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Посылает запрос  в систему, предвари-тельно подписав его своей электронно-цифровой подпись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редвари-тельно депонировав в систему деньги выбирает любой това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Посылает запрос  в систему, предвари-тельно подписав его своей электронно-цифровой подпись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подписанный электронно-цифровой подписью  системы запрос, посылает его продавц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подписанный электронно-цифровой подписью  системы запрос, посылает его продавц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подписанный двумя электроно-цифровыми подписями запрос, отсылает его в систе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Оказывает услугу покупат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подписанный двумя электроно-цифровыми подписями запрос, отсылает его в систем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Оказывает услугу покупател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27330</wp:posOffset>
                </wp:positionV>
                <wp:extent cx="1257300" cy="3429000"/>
                <wp:effectExtent l="0" t="161290" r="161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1944000"/>
                            <a:gd name="textAreaBottom" fmla="*/ 19094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58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90"/>
                              </a:lnTo>
                              <a:arcTo wR="3600" hR="3600" stAng="10800000" swAng="-5400000"/>
                              <a:lnTo>
                                <a:pt x="18000" y="58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1) Получив запрос, проверяет 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2) Увеличи-вает счет продавца на стоимость това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7.9pt;width:98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1) Получив запрос, проверяет е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2) Увеличи-вает счет продавца на стоимость това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16035</wp:posOffset>
                </wp:positionH>
                <wp:positionV relativeFrom="paragraph">
                  <wp:posOffset>153670</wp:posOffset>
                </wp:positionV>
                <wp:extent cx="5721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12.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708660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3 – Схема платежа за покупку с помощью некарточных платежных сист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3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3 – Схема платежа за покупку с помощью некарточных платеж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33:00Z</dcterms:created>
  <dc:creator>Клёпа</dc:creator>
  <dc:description/>
  <dc:language>en-US</dc:language>
  <cp:lastModifiedBy>Клёпа</cp:lastModifiedBy>
  <dcterms:modified xsi:type="dcterms:W3CDTF">2003-06-01T17:53:00Z</dcterms:modified>
  <cp:revision>25</cp:revision>
  <dc:subject/>
  <dc:title>Приложение Е</dc:title>
</cp:coreProperties>
</file>